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Приложение № 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3</w:t>
      </w:r>
    </w:p>
    <w:p>
      <w:pPr>
        <w:pStyle w:val="Normal"/>
        <w:widowControl/>
        <w:spacing w:lineRule="exact" w:line="32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sz w:val="20"/>
          <w:szCs w:val="20"/>
        </w:rPr>
        <w:t>к протоколу НТКОС № 53-2024</w:t>
      </w:r>
    </w:p>
    <w:p>
      <w:pPr>
        <w:pStyle w:val="Normal"/>
        <w:widowControl/>
        <w:spacing w:lineRule="exact" w:line="320"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  <w:br/>
        <w:t>о технических барьерах во взаимной торговле</w:t>
        <w:br/>
        <w:t>государств – участников Содружества Независимых Государств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государств – участников Содружества Независимых Государств, далее именуемые Сторонам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важность поддержания высокого уровня защиты жизни и здоровья людей, животных, растений и окружающей среды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ясь к устранению технических барьеров во взаимной торговле и обеспечению свободного движения продукци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правилам и принципам Соглашения о проведении согласованной политики в области стандартизации, метрологии и сертификации от 13 марта 1992 года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положения Соглашения ВТО по техническим барьерам в торговле от 15 апреля 1994 года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Договора о зоне свободной торговли от 18 октября 2011 года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согласились о нижеследующем: 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"/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го Соглашения является формирование механизма преодоления технических барьеров во взаимной торговле </w:t>
        <w:br/>
        <w:t>государств – участников СНГ, содействующего расширению взаимной торговли между государствами – участниками СНГ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рименяется только в отношении продукции, происходящей из государств – участников настоящего Соглашения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бязывает государства – участники настоящего Соглашения к принятию обязательных требований к продукции, устанавливаемых в других государствах – участниках настоящего Соглашения, или к признанию эквивалентности таких требований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Соглашения не распространяются на установление и применение санитарных, ветеринарных и фитосанитарных мер, как они определены в приложении «A» Соглашения по применению санитарных и фитосанитарных норм ВТО от 15апреля 1994 года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Статья 2</w:t>
      </w:r>
      <w:bookmarkEnd w:id="2"/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Соглашения применяются термины, имеющие следующие определения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 в обращение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поставка или ввоз продукции (в том числе отправка со склада изготовителя или отгрузка без складирования) с целью распространения на территориях государств – участников настоящего Соглашения в ходе коммерческой деятельности на безвозмездной или возмездной основе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ы об оценке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– документы, подтверждающие соблюдение обязательных требований к продукции, выпускаемой в обращение на территории государства – участника настоящего Соглашен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 и навыки на практике, позволяющая выносить объективные суждения и принимать точные решения в отношении соответствия продукции установленным требованиям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народный договор об устранении технических барьеров во взаимной торговле </w:t>
      </w:r>
      <w:r>
        <w:rPr>
          <w:rFonts w:cs="Times New Roman" w:ascii="Times New Roman" w:hAnsi="Times New Roman"/>
          <w:sz w:val="28"/>
          <w:szCs w:val="28"/>
        </w:rPr>
        <w:t>(далее – Договор) – двусторонний или многосторонний документ, подписанный уполномоченными органами заинтересованных государств – участников настоящего Соглашения, направленный на устранение технических барьеров во взаимной торговле, определяющий виды продукции, перечень требований к продукции, а также иные требования, установленные статьей 5 настоящего Соглашения;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происхождения товара</w:t>
      </w:r>
      <w:r>
        <w:rPr>
          <w:rFonts w:cs="Times New Roman" w:ascii="Times New Roman" w:hAnsi="Times New Roman"/>
          <w:sz w:val="28"/>
          <w:szCs w:val="28"/>
        </w:rPr>
        <w:t xml:space="preserve"> – страна, в которой товар был полностью произведен или подвергнут достаточной обработке/переработке в соответствии с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НГ от 20 ноября 2009 года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барьеры во взаимной торговле</w:t>
      </w:r>
      <w:r>
        <w:rPr>
          <w:rFonts w:cs="Times New Roman" w:ascii="Times New Roman" w:hAnsi="Times New Roman"/>
          <w:sz w:val="28"/>
          <w:szCs w:val="28"/>
        </w:rPr>
        <w:t xml:space="preserve"> – отличия требований в сфере технического регулир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технических регламентов, стандартов и процедур оценки соответствия), создающие препятствия во взаимной торговле между государствами – участниками СНГ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орган исполнительной власти, наделенный государством – участником настоящего Соглашения полномочиями назначать (определять) органы по оценке соответствия, приостанавливать, отменять назначение (определение) таких органов, осуществлять их мониторинг и заключать международные договоры об устранении технических барьеров во взаимной торговле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оглашении также используются иные термины, приведенные в международных стандартах ISO/IEC Guide 2 «Стандартизация и смежные виды деятельности. Общий словарь», ISO/IEC 17000 «Оценка соответствия. Словарь и общие принципы» и в Договоре о зоне свободной торговли от 18 октября 2011 года.</w:t>
      </w:r>
    </w:p>
    <w:p>
      <w:pPr>
        <w:pStyle w:val="Normal"/>
        <w:widowControl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Статья 3</w:t>
      </w:r>
      <w:bookmarkEnd w:id="3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еодоления технических барьеров базируется на следующих принципах: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полномоченными органами требований, предъявляемых к взаимопоставляемой продукции, в том числе на основе международных, межгосударственных и национальных стандартов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ие результатов оценки на основании определения сопоставимости обязательных требований к продукции, выпускаемой в обращение на территории государства – участника настоящего Соглашен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в государствах – участниках настоящего Соглашения органа по аккредитации в качестве компетентного (уполномоченного) в соответствии с законодательством и осуществление аккредитации органов по оценке соответствия согласно требованиям международных стандартов в области аккредитации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нозначности применяемых в государствах – участниках настоящего Соглашения процедур аккредитации органов по оценке соответствия и процедур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оронами выпуска в обращение на своем рынке продукции, определенной Договором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оронами согласованной политики в области обеспечения единства измерений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Сторон к сближению подходов по вопросам технического регулирования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 по оценке соответствия оформляются согласно законодательству государства – участника настоящего Соглашения, являющегося импортером.</w:t>
      </w:r>
    </w:p>
    <w:p>
      <w:pPr>
        <w:pStyle w:val="Normal"/>
        <w:widowControl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b/>
          <w:sz w:val="28"/>
          <w:szCs w:val="28"/>
        </w:rPr>
        <w:t>Статья 4</w:t>
      </w:r>
      <w:bookmarkEnd w:id="4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 Сторон, заинтересованные в заключении Договора направляют в Бюро по стандартам Межгосударственного совета по стандартизации, метрологии и сертификации (далее – Бюро по стандартам МГС) информационное письмо о готовности к заключению Договора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юро по стандартам МГС информирует уполномоченные органы Сторон о поступлении информационного письма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, заинтересованные в подписании Договора, обеспечивают взаимный обмен документами, устанавливающими обязательные требования к продукции, в отношении которой устраняются технические барьеры, между государствами – участниками настоящего Соглашения.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органы проводят консультации по вопросам, касающимся принципов, процедур и правил оценки соответствия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юро по стандартам МГС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>назначенных (определенных) уполномоченными органами органов по оценке соответствия, а также перечня заключенных договоров. Порядок формирования и ведения указанного реестра устанавливается МГС.</w:t>
      </w:r>
    </w:p>
    <w:p>
      <w:pPr>
        <w:pStyle w:val="Normal"/>
        <w:widowControl/>
        <w:spacing w:lineRule="exact" w:line="320"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, как правило, должны содержать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дукции (групп, видов продукции), в отношении которой устраняются технические барьеры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ехнических регламентов и (или) документов по стандартизации, устанавливающих обязательные требования к продукции, в отношении которой устраняются технические барьеры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роведения работ по оценке соответствия, в том числе правила и методы исследований (испытаний) и измерений, правила отбора образцов, необходимые для применения и исполнения установленных требований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азначенных (определенных) органов по оценке соответствия на проведение работ по взаимному признанию результатов оценки соответствия, возможность использования которых для целей устранения технических барьеров определяется с учетом действующей аккредитации в конкретный момент участия в процедуре устранения технических барьеров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предусматривающие порядок и сроки осуществления органами по аккредитации взаимных сравнительных оценок применяемых процедур аккредитации органов по оценке соответствия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ешения споров Сторон, связанных с итогами работы по взаимному признанию результатов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ожения, касающиеся вопросов устранения технических барьеров во взаимной торговле.</w:t>
      </w:r>
    </w:p>
    <w:p>
      <w:pPr>
        <w:pStyle w:val="Normal"/>
        <w:widowControl/>
        <w:spacing w:lineRule="exact" w:line="320"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ветствия продукции, в отношении которой устраняются технические барьеры в соответствии с договором, требованиям технических регламентов и (или) документов по стандартизации, осуществляют органы по оценке соответствия, назначенные (определенные) Договором.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(определение) органов по оценке соответствия уполномоченными органами осуществляется по следующим критериям: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гистрации в соответствии с национальным законодательством юридического лица, в структуру которого входит назначенный (определенный) орган по оценке соответствия, аккредитованный в национальной системе аккредитации в соответствии с требованиями стандартов, идентичных международным стандартам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ействующей аккредитации (аттестата, свидетельства об аккредитации) назначенного (определенного) органа по оценке соответствия в национальной системе аккредитации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области аккредитации назначенного (определенного) орга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ценке соответствия продукции, являющейся предметом Договора, а также технических регламентов и других документов и/или обязательных требований, оценка соответствия которым будет проводиться органами по оценке соответствия, назначенными (определенными) иными уполномоченными органами Сторон, подписавшими Договор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течение срока действия аттестата (свидетельства) об аккредитации назначенного (определенного) органа по оценке соответствия нарушений, повлекших за собой выпуск в обращение продукции, не отвечающей обязательным требованиям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органе по оценке соответствия, или в испытательной лаборатории в составе юридического лица, в состав которого входит орган по оценке соответствия, либо на условиях, установленных Договором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мениваются информацией об изменениях, касающихся настоящего Соглаш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язуются в течение 5 рабочих дней информировать об изменениях, касающихся уполномоченных органов и назначенных (определенных) органов по оценке соответствия, в соответствии с настоящим Согла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уполномоченный орган одного из государств – участников настоящего Соглашения приостанавливает или отменяет назначение (определение) органа по оценке соответствия, ранее внесенного им в Договор, он информирует об этом в течение 5 рабочих дней Бюро по стандартам МГС и другие уполномоченные органы, подписавшие Договор. Документы по оценке соответствия, выданные таким органом до приостановления или отмены его назначения (определения), остаются действительными, если не установлено, что они выданы с нарушениями. 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6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граничивает полномочия Сторон обеспечивать на территории своего государства через законодательные, регуляторные и административные меры необходимый уровень защиты жизни и здоровья людей, животных и растений, окружающей среды.</w:t>
      </w:r>
    </w:p>
    <w:p>
      <w:pPr>
        <w:pStyle w:val="Normal"/>
        <w:keepNext w:val="true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7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bookmark9"/>
      <w:r>
        <w:rPr>
          <w:rFonts w:cs="Times New Roman" w:ascii="Times New Roman" w:hAnsi="Times New Roman"/>
          <w:sz w:val="28"/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bookmark9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8"/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 или посредством другой согласованной Сторонами процедуры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0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widowControl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по истечении 30 дней с даты получения депозитарием третьего письменно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widowControl/>
        <w:spacing w:lineRule="exact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1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0"/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осле его вступления в силу открыто для присоединения любого государства – участника СНГ путем передачи депозитарию документа о присоединении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соединяющегося государства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keepNext w:val="true"/>
        <w:widowControl/>
        <w:spacing w:lineRule="exact" w:line="30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12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1"/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три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о в городе _______________ ____________</w:t>
        <w:tab/>
        <w:t xml:space="preserve">20 __ года в одном подлинном экземпляре на русском языке. </w:t>
      </w:r>
    </w:p>
    <w:p>
      <w:pPr>
        <w:pStyle w:val="Normal"/>
        <w:keepNext w:val="true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ый экземпляр хранится в Исполнительном комитете Содружества Независимых Государств, который направит каждому государству, подписавшему настоящее Соглашение, его заверенную копию.</w:t>
      </w:r>
    </w:p>
    <w:p>
      <w:pPr>
        <w:pStyle w:val="Normal"/>
        <w:keepNext w:val="true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96"/>
      </w:tblGrid>
      <w:tr>
        <w:trPr/>
        <w:tc>
          <w:tcPr>
            <w:tcW w:w="4811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796" w:type="dxa"/>
            <w:tcBorders/>
          </w:tcPr>
          <w:p>
            <w:pPr>
              <w:pStyle w:val="TextBodyIndent"/>
              <w:spacing w:before="12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Армения</w:t>
            </w:r>
          </w:p>
        </w:tc>
        <w:tc>
          <w:tcPr>
            <w:tcW w:w="4796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Беларусь</w:t>
            </w:r>
          </w:p>
        </w:tc>
        <w:tc>
          <w:tcPr>
            <w:tcW w:w="4796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Казахстан</w:t>
            </w:r>
          </w:p>
        </w:tc>
        <w:tc>
          <w:tcPr>
            <w:tcW w:w="4796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 xml:space="preserve">Кыргызской Республики </w:t>
            </w:r>
          </w:p>
        </w:tc>
        <w:tc>
          <w:tcPr>
            <w:tcW w:w="4796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TextBodyIndent"/>
              <w:spacing w:before="120" w:after="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Молдова</w:t>
            </w:r>
          </w:p>
        </w:tc>
        <w:tc>
          <w:tcPr>
            <w:tcW w:w="4796" w:type="dxa"/>
            <w:tcBorders/>
          </w:tcPr>
          <w:p>
            <w:pPr>
              <w:pStyle w:val="TextBodyIndent"/>
              <w:snapToGrid w:val="false"/>
              <w:spacing w:before="360" w:after="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23"/>
        <w:widowControl/>
        <w:shd w:fill="auto" w:val="clear"/>
        <w:spacing w:lineRule="auto" w:line="240"/>
        <w:rPr>
          <w:rStyle w:val="TimesNewRoman135pt"/>
          <w:rFonts w:eastAsia="Arial Unicode MS"/>
          <w:sz w:val="16"/>
          <w:szCs w:val="16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  <w:p>
    <w:pPr>
      <w:pStyle w:val="Header"/>
      <w:jc w:val="right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17">
    <w:name w:val="Колонтитул_"/>
    <w:qFormat/>
    <w:rPr>
      <w:rFonts w:ascii="Arial Unicode MS" w:hAnsi="Arial Unicode MS" w:eastAsia="Arial Unicode MS" w:cs="Arial Unicode MS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концевой сноски Знак"/>
    <w:qFormat/>
    <w:rPr>
      <w:rFonts w:ascii="Courier New" w:hAnsi="Courier New" w:eastAsia="Courier New" w:cs="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240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60"/>
      <w:jc w:val="right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60" w:after="24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24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360"/>
      <w:ind w:hanging="3160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8" w:before="0" w:after="36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5:00Z</dcterms:created>
  <dc:creator>Копачева</dc:creator>
  <dc:description/>
  <cp:keywords/>
  <dc:language>en-US</dc:language>
  <cp:lastModifiedBy>Анна Шинкарёва</cp:lastModifiedBy>
  <cp:lastPrinted>2022-06-16T11:15:00Z</cp:lastPrinted>
  <dcterms:modified xsi:type="dcterms:W3CDTF">2024-05-31T12:48:00Z</dcterms:modified>
  <cp:revision>12</cp:revision>
  <dc:subject/>
  <dc:title/>
</cp:coreProperties>
</file>